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Georgia" w:hAnsi="Georgia"/>
          <w:color w:val="222222"/>
          <w:kern w:val="2"/>
          <w:sz w:val="48"/>
          <w:szCs w:val="48"/>
          <w:lang w:eastAsia="es-ES"/>
        </w:rPr>
      </w:pPr>
      <w:r>
        <w:rPr>
          <w:rFonts w:eastAsia="Georgia" w:cs="Georgia" w:ascii="Georgia" w:hAnsi="Georgia"/>
          <w:color w:val="222222"/>
          <w:kern w:val="2"/>
          <w:sz w:val="48"/>
          <w:szCs w:val="48"/>
          <w:lang w:eastAsia="es-ES"/>
        </w:rPr>
        <w:t xml:space="preserve">           </w:t>
      </w:r>
      <w:r>
        <w:rPr>
          <w:rFonts w:eastAsia="Times New Roman" w:cs="Arial" w:ascii="Georgia" w:hAnsi="Georgia"/>
          <w:color w:val="222222"/>
          <w:kern w:val="2"/>
          <w:sz w:val="48"/>
          <w:szCs w:val="48"/>
          <w:lang w:eastAsia="es-ES"/>
        </w:rPr>
        <w:t xml:space="preserve">BITÁCORA DEL TP 2 </w:t>
      </w:r>
    </w:p>
    <w:p>
      <w:pPr>
        <w:pStyle w:val="Normal"/>
        <w:numPr>
          <w:ilvl w:val="0"/>
          <w:numId w:val="0"/>
        </w:numPr>
        <w:spacing w:lineRule="auto" w:line="240" w:before="280" w:after="280"/>
        <w:outlineLvl w:val="0"/>
        <w:rPr>
          <w:rFonts w:ascii="Georgia" w:hAnsi="Georgia"/>
          <w:color w:val="222222"/>
          <w:kern w:val="2"/>
          <w:sz w:val="48"/>
          <w:szCs w:val="48"/>
          <w:lang w:eastAsia="es-ES"/>
        </w:rPr>
      </w:pPr>
      <w:r>
        <w:rPr>
          <w:rFonts w:eastAsia="Georgia" w:cs="Georgia" w:ascii="Georgia" w:hAnsi="Georgia"/>
          <w:color w:val="222222"/>
          <w:kern w:val="2"/>
          <w:sz w:val="48"/>
          <w:szCs w:val="48"/>
          <w:lang w:eastAsia="es-ES"/>
        </w:rPr>
        <w:t xml:space="preserve">   </w:t>
      </w:r>
      <w:r>
        <w:rPr>
          <w:rFonts w:eastAsia="Times New Roman" w:cs="Arial" w:ascii="Georgia" w:hAnsi="Georgia"/>
          <w:color w:val="222222"/>
          <w:kern w:val="2"/>
          <w:sz w:val="48"/>
          <w:szCs w:val="48"/>
          <w:lang w:eastAsia="es-ES"/>
        </w:rPr>
        <w:t>GRUPO POLIFILOSOFANDO</w:t>
      </w:r>
    </w:p>
    <w:p>
      <w:pPr>
        <w:pStyle w:val="Normal"/>
        <w:numPr>
          <w:ilvl w:val="0"/>
          <w:numId w:val="0"/>
        </w:numPr>
        <w:spacing w:lineRule="auto" w:line="240" w:before="280" w:after="280"/>
        <w:outlineLvl w:val="0"/>
        <w:rPr/>
      </w:pPr>
      <w:r>
        <w:rPr/>
        <w:t>moral - etica,, Freire Paulo, Pedagogia de la autonomia</w:t>
      </w:r>
    </w:p>
    <w:tbl>
      <w:tblPr>
        <w:tblW w:w="11512" w:type="dxa"/>
        <w:jc w:val="left"/>
        <w:tblInd w:w="-1533" w:type="dxa"/>
        <w:tblLayout w:type="fixed"/>
        <w:tblCellMar>
          <w:top w:w="48" w:type="dxa"/>
          <w:left w:w="48" w:type="dxa"/>
          <w:bottom w:w="48" w:type="dxa"/>
          <w:right w:w="48" w:type="dxa"/>
        </w:tblCellMar>
      </w:tblPr>
      <w:tblGrid>
        <w:gridCol w:w="23"/>
        <w:gridCol w:w="11443"/>
        <w:gridCol w:w="12"/>
        <w:gridCol w:w="11"/>
        <w:gridCol w:w="23"/>
      </w:tblGrid>
      <w:tr>
        <w:trPr/>
        <w:tc>
          <w:tcPr>
            <w:tcW w:w="11478" w:type="dxa"/>
            <w:gridSpan w:val="3"/>
            <w:tcBorders>
              <w:left w:val="single" w:sz="6" w:space="0" w:color="E0E0E0"/>
              <w:bottom w:val="single" w:sz="6" w:space="0" w:color="E0E0E0"/>
              <w:right w:val="single" w:sz="6" w:space="0" w:color="E0E0E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color w:val="4F4F4F"/>
                <w:sz w:val="24"/>
                <w:szCs w:val="24"/>
                <w:lang w:eastAsia="es-ES"/>
              </w:rPr>
            </w:pPr>
            <w:r>
              <w:rPr>
                <w:rFonts w:eastAsia="Times New Roman" w:cs="Times New Roman" w:ascii="Times New Roman" w:hAnsi="Times New Roman"/>
                <w:color w:val="4F4F4F"/>
                <w:sz w:val="24"/>
                <w:szCs w:val="24"/>
                <w:lang w:eastAsia="es-ES"/>
              </w:rPr>
            </w:r>
          </w:p>
        </w:tc>
        <w:tc>
          <w:tcPr>
            <w:tcW w:w="3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4F4F4F"/>
                <w:sz w:val="20"/>
                <w:szCs w:val="20"/>
                <w:lang w:eastAsia="es-ES"/>
              </w:rPr>
            </w:pPr>
            <w:r>
              <w:rPr>
                <w:rFonts w:eastAsia="Times New Roman" w:cs="Times New Roman" w:ascii="Times New Roman" w:hAnsi="Times New Roman"/>
                <w:color w:val="4F4F4F"/>
                <w:sz w:val="20"/>
                <w:szCs w:val="20"/>
                <w:lang w:eastAsia="es-ES"/>
              </w:rPr>
            </w:r>
          </w:p>
        </w:tc>
      </w:tr>
      <w:tr>
        <w:trPr/>
        <w:tc>
          <w:tcPr>
            <w:tcW w:w="23" w:type="dxa"/>
            <w:tcBorders>
              <w:bottom w:val="single" w:sz="6" w:space="0" w:color="E0E0E0"/>
            </w:tcBorders>
            <w:tcMar>
              <w:top w:w="225" w:type="dxa"/>
              <w:left w:w="0" w:type="dxa"/>
              <w:bottom w:w="225" w:type="dxa"/>
              <w:right w:w="0" w:type="dxa"/>
            </w:tcMar>
          </w:tcPr>
          <w:p>
            <w:pPr>
              <w:pStyle w:val="Normal"/>
              <w:snapToGrid w:val="false"/>
              <w:spacing w:lineRule="auto" w:line="240" w:before="0" w:after="0"/>
              <w:jc w:val="center"/>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tc>
        <w:tc>
          <w:tcPr>
            <w:tcW w:w="11443" w:type="dxa"/>
            <w:tcBorders>
              <w:bottom w:val="single" w:sz="6" w:space="0" w:color="E0E0E0"/>
            </w:tcBorders>
            <w:tcMar>
              <w:top w:w="225" w:type="dxa"/>
              <w:left w:w="0" w:type="dxa"/>
              <w:bottom w:w="225" w:type="dxa"/>
              <w:right w:w="0" w:type="dxa"/>
            </w:tcMar>
            <w:vAlign w:val="center"/>
          </w:tcPr>
          <w:p>
            <w:pPr>
              <w:pStyle w:val="Normal"/>
              <w:spacing w:lineRule="auto" w:line="240" w:before="0" w:after="0"/>
              <w:rPr>
                <w:rFonts w:ascii="Times New Roman" w:hAnsi="Times New Roman" w:eastAsia="Times New Roman" w:cs="Times New Roman"/>
                <w:color w:val="404040"/>
                <w:sz w:val="24"/>
                <w:szCs w:val="24"/>
                <w:lang w:eastAsia="es-ES"/>
              </w:rPr>
            </w:pPr>
            <w:hyperlink r:id="rId2">
              <w:r>
                <w:rPr>
                  <w:rStyle w:val="InternetLink"/>
                  <w:rFonts w:eastAsia="Times New Roman" w:cs="Times New Roman" w:ascii="Times New Roman" w:hAnsi="Times New Roman"/>
                  <w:b/>
                  <w:bCs/>
                  <w:color w:val="0000FF"/>
                  <w:sz w:val="24"/>
                  <w:szCs w:val="24"/>
                  <w:u w:val="single"/>
                  <w:lang w:eastAsia="es-ES"/>
                </w:rPr>
                <w:t>jorgefederico</w:t>
              </w:r>
            </w:hyperlink>
            <w:r>
              <w:rPr>
                <w:rFonts w:eastAsia="Times New Roman" w:cs="Times New Roman" w:ascii="Times New Roman" w:hAnsi="Times New Roman"/>
                <w:color w:val="404040"/>
                <w:sz w:val="24"/>
                <w:szCs w:val="24"/>
                <w:lang w:eastAsia="es-ES"/>
              </w:rPr>
              <w:t> </w:t>
            </w:r>
            <w:bookmarkStart w:id="0" w:name="39330708"/>
            <w:r>
              <w:rPr>
                <w:rFonts w:eastAsia="Times New Roman" w:cs="Times New Roman" w:ascii="Times New Roman" w:hAnsi="Times New Roman"/>
                <w:color w:val="666666"/>
                <w:sz w:val="15"/>
                <w:lang w:eastAsia="es-ES"/>
              </w:rPr>
              <w:t>May 20, 2011 8:27 am</w:t>
            </w:r>
            <w:bookmarkEnd w:id="0"/>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El libro de Freire Paulo ya lo tenemos en "libros" de la wiki "tecnicos",</w:t>
            </w:r>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tbl>
            <w:tblPr>
              <w:tblW w:w="11460" w:type="dxa"/>
              <w:jc w:val="left"/>
              <w:tblInd w:w="0" w:type="dxa"/>
              <w:tblLayout w:type="fixed"/>
              <w:tblCellMar>
                <w:top w:w="225" w:type="dxa"/>
                <w:left w:w="0" w:type="dxa"/>
                <w:bottom w:w="225" w:type="dxa"/>
                <w:right w:w="0" w:type="dxa"/>
              </w:tblCellMar>
            </w:tblPr>
            <w:tblGrid>
              <w:gridCol w:w="4324"/>
              <w:gridCol w:w="7136"/>
            </w:tblGrid>
            <w:tr>
              <w:trPr/>
              <w:tc>
                <w:tcPr>
                  <w:tcW w:w="4324" w:type="dxa"/>
                  <w:tcBorders>
                    <w:bottom w:val="single" w:sz="6" w:space="0" w:color="E0E0E0"/>
                  </w:tcBorders>
                </w:tcPr>
                <w:p>
                  <w:pPr>
                    <w:pStyle w:val="Normal"/>
                    <w:spacing w:lineRule="auto" w:line="240" w:before="0" w:after="0"/>
                    <w:rPr>
                      <w:rFonts w:ascii="Times New Roman" w:hAnsi="Times New Roman" w:eastAsia="Times New Roman" w:cs="Times New Roman"/>
                      <w:color w:val="404040"/>
                      <w:sz w:val="24"/>
                      <w:szCs w:val="24"/>
                      <w:lang w:eastAsia="es-ES"/>
                    </w:rPr>
                  </w:pPr>
                  <w:r>
                    <w:rPr>
                      <w:rFonts w:eastAsia="Times New Roman" w:cs="Times New Roman" w:ascii="Times New Roman" w:hAnsi="Times New Roman"/>
                      <w:b/>
                      <w:bCs/>
                      <w:color w:val="404040"/>
                      <w:sz w:val="24"/>
                      <w:szCs w:val="24"/>
                      <w:lang w:eastAsia="es-ES"/>
                    </w:rPr>
                    <w:t>re: moral - etica,, Freire Paulo, Pedagogia de la autonomia</w:t>
                  </w:r>
                  <w:r>
                    <w:rPr>
                      <w:rFonts w:eastAsia="Times New Roman" w:cs="Times New Roman" w:ascii="Times New Roman" w:hAnsi="Times New Roman"/>
                      <w:color w:val="404040"/>
                      <w:sz w:val="24"/>
                      <w:szCs w:val="24"/>
                      <w:lang w:eastAsia="es-ES"/>
                    </w:rPr>
                    <w:br/>
                  </w:r>
                  <w:hyperlink r:id="rId3">
                    <w:r>
                      <w:rPr>
                        <w:rStyle w:val="InternetLink"/>
                        <w:rFonts w:eastAsia="Times New Roman" w:cs="Times New Roman" w:ascii="Times New Roman" w:hAnsi="Times New Roman"/>
                        <w:b/>
                        <w:bCs/>
                        <w:color w:val="0000FF"/>
                        <w:sz w:val="24"/>
                        <w:szCs w:val="24"/>
                        <w:u w:val="single"/>
                        <w:lang w:eastAsia="es-ES"/>
                      </w:rPr>
                      <w:t>jorgefederico</w:t>
                    </w:r>
                  </w:hyperlink>
                  <w:r>
                    <w:rPr>
                      <w:rFonts w:eastAsia="Times New Roman" w:cs="Times New Roman" w:ascii="Times New Roman" w:hAnsi="Times New Roman"/>
                      <w:color w:val="404040"/>
                      <w:sz w:val="24"/>
                      <w:szCs w:val="24"/>
                      <w:lang w:eastAsia="es-ES"/>
                    </w:rPr>
                    <w:t> </w:t>
                  </w:r>
                  <w:bookmarkStart w:id="1" w:name="39330800"/>
                  <w:r>
                    <w:rPr>
                      <w:rFonts w:eastAsia="Times New Roman" w:cs="Times New Roman" w:ascii="Times New Roman" w:hAnsi="Times New Roman"/>
                      <w:color w:val="666666"/>
                      <w:sz w:val="15"/>
                      <w:lang w:eastAsia="es-ES"/>
                    </w:rPr>
                    <w:t>May 20, 2011 8:32 am</w:t>
                  </w:r>
                  <w:bookmarkEnd w:id="1"/>
                </w:p>
                <w:p>
                  <w:pPr>
                    <w:pStyle w:val="Normal"/>
                    <w:spacing w:lineRule="auto" w:line="240" w:before="0" w:after="0"/>
                    <w:ind w:left="-384" w:firstLine="384"/>
                    <w:rPr/>
                  </w:pPr>
                  <w:r>
                    <w:rPr>
                      <w:rFonts w:eastAsia="Times New Roman" w:cs="Arial" w:ascii="Arial" w:hAnsi="Arial"/>
                      <w:color w:val="404040"/>
                      <w:sz w:val="20"/>
                      <w:szCs w:val="20"/>
                      <w:lang w:eastAsia="es-ES"/>
                    </w:rPr>
                    <w:t>Como una introducion, seria aconsejable leer en</w:t>
                  </w:r>
                  <w:r>
                    <w:rPr>
                      <w:rFonts w:eastAsia="Times New Roman" w:cs="Arial" w:ascii="Arial" w:hAnsi="Arial"/>
                      <w:color w:val="404040"/>
                      <w:sz w:val="20"/>
                      <w:lang w:eastAsia="es-ES"/>
                    </w:rPr>
                    <w:t> </w:t>
                  </w:r>
                  <w:hyperlink r:id="rId4">
                    <w:r>
                      <w:rPr>
                        <w:rStyle w:val="InternetLink"/>
                        <w:rFonts w:eastAsia="Times New Roman" w:cs="Arial" w:ascii="Arial" w:hAnsi="Arial"/>
                        <w:color w:val="0000FF"/>
                        <w:sz w:val="20"/>
                        <w:u w:val="single"/>
                        <w:lang w:eastAsia="es-ES"/>
                      </w:rPr>
                      <w:t>http://www.xtec.es/~lvallmaj/passeig/etimora2.htm</w:t>
                    </w:r>
                  </w:hyperlink>
                  <w:r>
                    <w:rPr>
                      <w:rFonts w:eastAsia="Times New Roman" w:cs="Arial" w:ascii="Arial" w:hAnsi="Arial"/>
                      <w:color w:val="404040"/>
                      <w:sz w:val="20"/>
                      <w:szCs w:val="20"/>
                      <w:lang w:eastAsia="es-ES"/>
                    </w:rPr>
                    <w:br/>
                    <w:t>sobre moral y etica</w:t>
                  </w:r>
                </w:p>
                <w:p>
                  <w:pPr>
                    <w:pStyle w:val="Normal"/>
                    <w:spacing w:lineRule="auto" w:line="240" w:before="0" w:after="0"/>
                    <w:jc w:val="center"/>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tc>
              <w:tc>
                <w:tcPr>
                  <w:tcW w:w="7136" w:type="dxa"/>
                  <w:tcBorders>
                    <w:bottom w:val="single" w:sz="6" w:space="0" w:color="E0E0E0"/>
                  </w:tcBorders>
                  <w:vAlign w:val="center"/>
                </w:tcPr>
                <w:p>
                  <w:pPr>
                    <w:pStyle w:val="Normal"/>
                    <w:snapToGrid w:val="false"/>
                    <w:spacing w:lineRule="auto" w:line="240" w:before="0" w:after="0"/>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tc>
            </w:tr>
          </w:tbl>
          <w:p>
            <w:pPr>
              <w:pStyle w:val="Normal"/>
              <w:rPr>
                <w:color w:val="404040"/>
              </w:rPr>
            </w:pPr>
            <w:r>
              <w:rPr>
                <w:b/>
                <w:bCs/>
                <w:color w:val="404040"/>
              </w:rPr>
              <w:br/>
            </w:r>
            <w:r>
              <w:rPr>
                <w:rStyle w:val="StrongEmphasis"/>
                <w:color w:val="404040"/>
              </w:rPr>
              <w:t>re: moral - etica,, Freire Paulo, Pedagogia de la autonomia</w:t>
            </w:r>
            <w:r>
              <w:rPr>
                <w:color w:val="404040"/>
              </w:rPr>
              <w:br/>
            </w:r>
            <w:hyperlink r:id="rId5">
              <w:r>
                <w:rPr>
                  <w:rStyle w:val="InternetLink"/>
                  <w:b/>
                  <w:bCs/>
                </w:rPr>
                <w:t>sonogales</w:t>
              </w:r>
            </w:hyperlink>
            <w:r>
              <w:rPr>
                <w:rStyle w:val="Appleconvertedspace"/>
                <w:color w:val="404040"/>
              </w:rPr>
              <w:t> </w:t>
            </w:r>
            <w:bookmarkStart w:id="2" w:name="39332536"/>
            <w:r>
              <w:rPr>
                <w:rStyle w:val="Smgrey"/>
                <w:color w:val="666666"/>
                <w:sz w:val="15"/>
                <w:szCs w:val="15"/>
              </w:rPr>
              <w:t>May 20, 2011 9:20 am</w:t>
            </w:r>
            <w:bookmarkEnd w:id="2"/>
          </w:p>
          <w:p>
            <w:pPr>
              <w:pStyle w:val="Normal"/>
              <w:rPr>
                <w:rFonts w:ascii="Arial" w:hAnsi="Arial" w:cs="Arial"/>
                <w:color w:val="404040"/>
                <w:sz w:val="20"/>
                <w:szCs w:val="20"/>
              </w:rPr>
            </w:pPr>
            <w:r>
              <w:rPr>
                <w:rFonts w:cs="Arial" w:ascii="Arial" w:hAnsi="Arial"/>
                <w:color w:val="404040"/>
                <w:sz w:val="20"/>
                <w:szCs w:val="20"/>
              </w:rPr>
              <w:t>Si, ese libro esta en nuestra otra wiki de técnicos podrian agregarlo en la pág de recursos?. fijense si pueden bajar el libro es decir digitalizado, " cartas a quien pretende enseñar" del mismo autor. Para tenerlo en esta wiki.</w:t>
              <w:br/>
              <w:t>saludos</w:t>
            </w:r>
          </w:p>
          <w:p>
            <w:pPr>
              <w:pStyle w:val="Normal"/>
              <w:spacing w:lineRule="auto" w:line="240" w:before="0" w:after="0"/>
              <w:rPr>
                <w:rFonts w:ascii="Arial" w:hAnsi="Arial" w:eastAsia="Times New Roman" w:cs="Arial"/>
                <w:color w:val="404040"/>
                <w:sz w:val="20"/>
                <w:szCs w:val="20"/>
                <w:lang w:eastAsia="es-ES"/>
              </w:rPr>
            </w:pPr>
            <w:hyperlink r:id="rId6">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3" w:name="39333204"/>
            <w:r>
              <w:rPr>
                <w:rFonts w:eastAsia="Times New Roman" w:cs="Arial" w:ascii="Arial" w:hAnsi="Arial"/>
                <w:color w:val="666666"/>
                <w:sz w:val="15"/>
                <w:lang w:eastAsia="es-ES"/>
              </w:rPr>
              <w:t>May 20, 2011 9:37 am</w:t>
            </w:r>
            <w:bookmarkEnd w:id="3"/>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Sonia, voy a itentarlo, y en eso de ir leyendo,</w:t>
            </w:r>
            <w:r>
              <w:rPr>
                <w:rFonts w:eastAsia="Times New Roman" w:cs="Arial" w:ascii="Arial" w:hAnsi="Arial"/>
                <w:color w:val="404040"/>
                <w:sz w:val="20"/>
                <w:lang w:eastAsia="es-ES"/>
              </w:rPr>
              <w:t> </w:t>
            </w:r>
            <w:hyperlink r:id="rId7">
              <w:r>
                <w:rPr>
                  <w:rStyle w:val="InternetLink"/>
                  <w:rFonts w:eastAsia="Times New Roman" w:cs="Arial" w:ascii="Arial" w:hAnsi="Arial"/>
                  <w:color w:val="0000FF"/>
                  <w:sz w:val="20"/>
                  <w:lang w:eastAsia="es-ES"/>
                </w:rPr>
                <w:t>http://microsofia.com/etica/tema_01/index.html</w:t>
              </w:r>
            </w:hyperlink>
            <w:r>
              <w:rPr>
                <w:rFonts w:eastAsia="Times New Roman" w:cs="Arial" w:ascii="Arial" w:hAnsi="Arial"/>
                <w:color w:val="404040"/>
                <w:sz w:val="20"/>
                <w:szCs w:val="20"/>
                <w:lang w:eastAsia="es-ES"/>
              </w:rPr>
              <w:br/>
              <w:t>la página se llama www.microsofia.com, y se anuncia como ética y filosofía para alumnos y docentes de la secundaria. Salutesssssssss</w:t>
            </w:r>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spacing w:lineRule="auto" w:line="240" w:before="0" w:after="0"/>
              <w:rPr>
                <w:rFonts w:ascii="Arial" w:hAnsi="Arial" w:eastAsia="Times New Roman" w:cs="Arial"/>
                <w:color w:val="404040"/>
                <w:sz w:val="20"/>
                <w:szCs w:val="20"/>
                <w:lang w:eastAsia="es-ES"/>
              </w:rPr>
            </w:pPr>
            <w:hyperlink r:id="rId8">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4" w:name="39411410"/>
            <w:r>
              <w:rPr>
                <w:rFonts w:eastAsia="Times New Roman" w:cs="Arial" w:ascii="Arial" w:hAnsi="Arial"/>
                <w:color w:val="666666"/>
                <w:sz w:val="15"/>
                <w:lang w:eastAsia="es-ES"/>
              </w:rPr>
              <w:t>May 22, 2011 11:39 pm</w:t>
            </w:r>
            <w:bookmarkEnd w:id="4"/>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compañeros de Polifilosofando! Queria comentarles, que también hay un pedagogo italiano que se llama Francisco Tonucci, también muy importante y conocido que pienso que es necesario buscar material de él. Dado que el mismo tiene la particularidad de hacer viñetas desde la ironia, y te hace reflexionar como educador. A veces los dibujos dicen más que las palabras...</w:t>
              <w:br/>
              <w:t>Bueno comienzo de la semana!</w:t>
              <w:br/>
              <w:t>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9">
              <w:r>
                <w:rPr>
                  <w:rStyle w:val="InternetLink"/>
                  <w:rFonts w:eastAsia="Times New Roman" w:cs="Arial" w:ascii="Arial" w:hAnsi="Arial"/>
                  <w:b/>
                  <w:bCs/>
                  <w:color w:val="0000FF"/>
                  <w:sz w:val="20"/>
                  <w:lang w:eastAsia="es-ES"/>
                </w:rPr>
                <w:t>onogales</w:t>
              </w:r>
            </w:hyperlink>
            <w:r>
              <w:rPr>
                <w:rFonts w:eastAsia="Times New Roman" w:cs="Arial" w:ascii="Arial" w:hAnsi="Arial"/>
                <w:color w:val="404040"/>
                <w:sz w:val="20"/>
                <w:lang w:eastAsia="es-ES"/>
              </w:rPr>
              <w:t> </w:t>
            </w:r>
            <w:bookmarkStart w:id="5" w:name="39411558"/>
            <w:r>
              <w:rPr>
                <w:rFonts w:eastAsia="Times New Roman" w:cs="Arial" w:ascii="Arial" w:hAnsi="Arial"/>
                <w:color w:val="666666"/>
                <w:sz w:val="15"/>
                <w:lang w:eastAsia="es-ES"/>
              </w:rPr>
              <w:t>May 22, 2011 11:42 pm</w:t>
            </w:r>
            <w:bookmarkEnd w:id="5"/>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Por favor, Les recuerdo que el material que encuentren tienen que agregarlo en la página de recursos de nuestra wiki.</w:t>
              <w:br/>
              <w:t>Gracias.</w:t>
              <w:br/>
              <w:t>Sonia</w:t>
              <w:br/>
              <w:t>coordinadora de Polifilosofan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0">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6" w:name="39537264"/>
            <w:r>
              <w:rPr>
                <w:rFonts w:eastAsia="Times New Roman" w:cs="Arial" w:ascii="Arial" w:hAnsi="Arial"/>
                <w:color w:val="666666"/>
                <w:sz w:val="15"/>
                <w:lang w:eastAsia="es-ES"/>
              </w:rPr>
              <w:t>May 25, 2011 9:39 am</w:t>
            </w:r>
            <w:bookmarkEnd w:id="6"/>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a Todos, hay que tener cuidado cuando se agrega material, no dar de baja los anteriores, propongo que el material nuevo se incorpore en la parte superior y el resto quedé (se podría poner la fecha en la página). Ayer se me borró una viñeta, y luego borraron incorporadas por mí sobre Paulo Freire. Saludos, y muy buen DIA PATRIO. Nésto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1">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7" w:name="39546914"/>
            <w:r>
              <w:rPr>
                <w:rFonts w:eastAsia="Times New Roman" w:cs="Arial" w:ascii="Arial" w:hAnsi="Arial"/>
                <w:color w:val="666666"/>
                <w:sz w:val="15"/>
                <w:lang w:eastAsia="es-ES"/>
              </w:rPr>
              <w:t>May 25, 2011 12:29 pm</w:t>
            </w:r>
            <w:bookmarkEnd w:id="7"/>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Nestor! Orlando y yo estuvimos tratando de acomodar el material, para que quede todo organizado. Además de agregar algunos parrafos a las viñetas. como así tambien agregar más material en nuestra página recursos.</w:t>
              <w:br/>
              <w:t>El material esta en la pág de RECURSOS y las viñetas están en el T. P. Nª 2.</w:t>
              <w:br/>
              <w:t>Con respecto a tu propuesta incorporar el material nuevo en la parte de arriba y poner fecha de la misma, me parece bien.</w:t>
              <w:br/>
              <w:t>Asi que de ahora los vamos a hacers así, pido disculpas si te molesto, pero te recuerdo que dias antes yo habia solicitado que el MATERIAL, debía estar agregado en RECURSOS de nuestro WIKI.</w:t>
              <w:br/>
              <w:t>Considero que es FUNFAMENTAL manterner la organización del WIKI, dado que de esta forma se facilita que todos accedamos a la información de manera más rápìda y sencilla.</w:t>
              <w:br/>
              <w:t>Que tengas un exelente día patrio!</w:t>
              <w:br/>
              <w:t>Saludos</w:t>
              <w:br/>
              <w:t>Sonia</w:t>
              <w:br/>
              <w:t>coordinadora de POLIFILOSOFANDO</w:t>
              <w:br/>
              <w:br/>
              <w:t>Pd; No borramos tu material, está en las páginas que mencioné</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2">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8" w:name="39547362"/>
            <w:r>
              <w:rPr>
                <w:rFonts w:eastAsia="Times New Roman" w:cs="Arial" w:ascii="Arial" w:hAnsi="Arial"/>
                <w:color w:val="666666"/>
                <w:sz w:val="15"/>
                <w:lang w:eastAsia="es-ES"/>
              </w:rPr>
              <w:t>May 25, 2011 12:36 pm</w:t>
            </w:r>
            <w:bookmarkEnd w:id="8"/>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Aclaración es FUNDAMENTAL, no tengo puestos loa anteoj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3">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9" w:name="39556126"/>
            <w:r>
              <w:rPr>
                <w:rFonts w:eastAsia="Times New Roman" w:cs="Arial" w:ascii="Arial" w:hAnsi="Arial"/>
                <w:color w:val="666666"/>
                <w:sz w:val="15"/>
                <w:lang w:eastAsia="es-ES"/>
              </w:rPr>
              <w:t>May 25, 2011 2:59 pm</w:t>
            </w:r>
            <w:bookmarkEnd w:id="9"/>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stimada Sonia, no me molestó, simplemente dije lo que puede suceder cuando incorporamos documentación, inclusive, señalé que me había sucedido, en todo caso, cuando modificamos algo en la wiki, estaría bueno avisar por un correo wiki, BUEN DÍA PATRIO, Nésto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4">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10" w:name="39565566"/>
            <w:r>
              <w:rPr>
                <w:rFonts w:eastAsia="Times New Roman" w:cs="Arial" w:ascii="Arial" w:hAnsi="Arial"/>
                <w:color w:val="666666"/>
                <w:sz w:val="15"/>
                <w:lang w:eastAsia="es-ES"/>
              </w:rPr>
              <w:t>May 25, 2011 6:41 pm</w:t>
            </w:r>
            <w:bookmarkEnd w:id="10"/>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Nestor! ok, cuando haya una modificación por minima que sea, se avisará por un correo,para mantenerlos al tanto de todo.</w:t>
              <w:br/>
              <w:t>Cambiando de tema, como les mande en un e.mail apenas dispongan de más tiempo, dado que esta semana tenemos parcial de biologia y además de leer material para otras materias,realicen una reflexión sobre la primer viñeta de Frato.</w:t>
              <w:br/>
              <w:t>Saludo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Sonia</w:t>
              <w:br/>
              <w:t>Coordinadora de Polifilosofan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5">
              <w:r>
                <w:rPr>
                  <w:rStyle w:val="InternetLink"/>
                  <w:rFonts w:eastAsia="Times New Roman" w:cs="Arial" w:ascii="Arial" w:hAnsi="Arial"/>
                  <w:b/>
                  <w:bCs/>
                  <w:color w:val="0000FF"/>
                  <w:sz w:val="20"/>
                  <w:lang w:eastAsia="es-ES"/>
                </w:rPr>
                <w:t>orlandomadryn</w:t>
              </w:r>
            </w:hyperlink>
            <w:r>
              <w:rPr>
                <w:rFonts w:eastAsia="Times New Roman" w:cs="Arial" w:ascii="Arial" w:hAnsi="Arial"/>
                <w:color w:val="404040"/>
                <w:sz w:val="20"/>
                <w:lang w:eastAsia="es-ES"/>
              </w:rPr>
              <w:t> </w:t>
            </w:r>
            <w:bookmarkStart w:id="11" w:name="39574376"/>
            <w:r>
              <w:rPr>
                <w:rFonts w:eastAsia="Times New Roman" w:cs="Arial" w:ascii="Arial" w:hAnsi="Arial"/>
                <w:color w:val="666666"/>
                <w:sz w:val="15"/>
                <w:lang w:eastAsia="es-ES"/>
              </w:rPr>
              <w:t>May 25, 2011 9:56 pm</w:t>
            </w:r>
            <w:bookmarkEnd w:id="11"/>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grupo de trabajo:</w:t>
              <w:br/>
              <w:t>Concuerdo con el pedagogo Tonucci porque en la viñeta que el realizó expresa situaciones, que generalmente sucede en nuestras aulas, dado que estamos en una epoca donde los valores se han perdido y éstos deberian ser trabajados por todos los que ejercemos la docencia.Por lo tanto como bien lo señala Tonucci,no solo debemos trabajar los aspectos tecnicos sino lo etico con los grupo de aprendizaje que tenemos a cargo.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Style w:val="Applestylespan"/>
                <w:rFonts w:cs="Arial" w:ascii="Arial" w:hAnsi="Arial"/>
                <w:color w:val="404040"/>
                <w:sz w:val="20"/>
                <w:szCs w:val="20"/>
              </w:rPr>
              <w:t>stimados todos!</w:t>
            </w:r>
            <w:r>
              <w:rPr>
                <w:rFonts w:cs="Arial" w:ascii="Arial" w:hAnsi="Arial"/>
                <w:color w:val="404040"/>
                <w:sz w:val="20"/>
                <w:szCs w:val="20"/>
              </w:rPr>
              <w:br/>
            </w:r>
            <w:r>
              <w:rPr>
                <w:rStyle w:val="Applestylespan"/>
                <w:rFonts w:cs="Arial" w:ascii="Arial" w:hAnsi="Arial"/>
                <w:color w:val="404040"/>
                <w:sz w:val="20"/>
                <w:szCs w:val="20"/>
              </w:rPr>
              <w:t>Increible lo movilizados que estan!!</w:t>
            </w:r>
            <w:r>
              <w:rPr>
                <w:rFonts w:cs="Arial" w:ascii="Arial" w:hAnsi="Arial"/>
                <w:color w:val="404040"/>
                <w:sz w:val="20"/>
                <w:szCs w:val="20"/>
              </w:rPr>
              <w:br/>
            </w:r>
            <w:r>
              <w:rPr>
                <w:rStyle w:val="Applestylespan"/>
                <w:rFonts w:cs="Arial" w:ascii="Arial" w:hAnsi="Arial"/>
                <w:color w:val="404040"/>
                <w:sz w:val="20"/>
                <w:szCs w:val="20"/>
              </w:rPr>
              <w:t>Felicitaciones por todo, la organizacion , el intercambio y el material!!</w:t>
            </w:r>
            <w:r>
              <w:rPr>
                <w:rFonts w:cs="Arial" w:ascii="Arial" w:hAnsi="Arial"/>
                <w:color w:val="404040"/>
                <w:sz w:val="20"/>
                <w:szCs w:val="20"/>
              </w:rPr>
              <w:br/>
            </w:r>
            <w:r>
              <w:rPr>
                <w:rStyle w:val="Applestylespan"/>
                <w:rFonts w:cs="Arial" w:ascii="Arial" w:hAnsi="Arial"/>
                <w:color w:val="404040"/>
                <w:sz w:val="20"/>
                <w:szCs w:val="20"/>
              </w:rPr>
              <w:t>Saludos desde Madryn , ayer viajando - sin saber donde habria combustible y donde no.. pero igual festeje el 25 en Piedra Buena ( YPF) con un locrito!!</w:t>
            </w:r>
          </w:p>
          <w:p>
            <w:pPr>
              <w:pStyle w:val="Normal"/>
              <w:spacing w:lineRule="auto" w:line="240" w:before="0" w:after="0"/>
              <w:rPr>
                <w:rStyle w:val="Applestylespan"/>
                <w:rFonts w:ascii="Arial" w:hAnsi="Arial" w:cs="Arial"/>
                <w:color w:val="404040"/>
                <w:sz w:val="20"/>
                <w:szCs w:val="20"/>
              </w:rPr>
            </w:pPr>
            <w:r>
              <w:rPr/>
            </w:r>
          </w:p>
          <w:p>
            <w:pPr>
              <w:pStyle w:val="Normal"/>
              <w:spacing w:lineRule="auto" w:line="240" w:before="0" w:after="0"/>
              <w:rPr>
                <w:rFonts w:ascii="Arial" w:hAnsi="Arial" w:eastAsia="Times New Roman" w:cs="Arial"/>
                <w:color w:val="404040"/>
                <w:sz w:val="20"/>
                <w:szCs w:val="20"/>
                <w:lang w:eastAsia="es-ES"/>
              </w:rPr>
            </w:pPr>
            <w:hyperlink r:id="rId16">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12" w:name="39592932"/>
            <w:r>
              <w:rPr>
                <w:rFonts w:eastAsia="Times New Roman" w:cs="Arial" w:ascii="Arial" w:hAnsi="Arial"/>
                <w:color w:val="666666"/>
                <w:sz w:val="15"/>
                <w:lang w:eastAsia="es-ES"/>
              </w:rPr>
              <w:t>May 26, 2011 10:54 am</w:t>
            </w:r>
            <w:bookmarkEnd w:id="12"/>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Estimados, (gracias Ileana), adhiero a los conceptos del colega Orlando. Uno de los aspectos más importante en la docencia, es lo ético y moral que demuestra el docente en su ser. Me gustaría que se la discusión en clase sobre la empatía con los alumnos. Girault manifestaba que había que evitarla, a mi me parece lo contrario. 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7">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13" w:name="39610570"/>
            <w:r>
              <w:rPr>
                <w:rFonts w:eastAsia="Times New Roman" w:cs="Arial" w:ascii="Arial" w:hAnsi="Arial"/>
                <w:color w:val="666666"/>
                <w:sz w:val="15"/>
                <w:lang w:eastAsia="es-ES"/>
              </w:rPr>
              <w:t>May 26, 2011 4:46 pm</w:t>
            </w:r>
            <w:bookmarkEnd w:id="13"/>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stoy de acuerdo con los conceptos de orlando,pero me gustaria a nos orientemos al pensamiento de Feire,por que se acerca mas a realidad nuestra, donde el sistema se esta olvidando desde la practica de los excluidos social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18">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14" w:name="39616596"/>
            <w:r>
              <w:rPr>
                <w:rFonts w:eastAsia="Times New Roman" w:cs="Arial" w:ascii="Arial" w:hAnsi="Arial"/>
                <w:color w:val="666666"/>
                <w:sz w:val="15"/>
                <w:lang w:eastAsia="es-ES"/>
              </w:rPr>
              <w:t>May 26, 2011 7:04 pm</w:t>
            </w:r>
            <w:bookmarkEnd w:id="14"/>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a mis colegas extraído de los 7 pecados cap.... con quienes tengo el orgullo de trabajar: "</w:t>
              <w:br/>
              <w:t>Esta es la historia de una reunión de herramientas que intentaban</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arreglar sus problemas en una carpintería. El martillo ejerció la presidenci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pero la asamblea le dijo que renunciara. ¿La causa? ¡Hacía ruido! El martill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aceptó su culpa, pero pidió que también fuera expulsado el tornillo, ya que</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había que darle muchas vueltas para que sirviera de algo. Ante el ataque el</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tornillo aceptó también, pero pidió la expulsión de la lija. Hizo ver que er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muy áspera en su trato. La lija estuvo de acuerdo, a condición de que fuer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expulsado el metro, que se pasaba el día midiendo a los demás, como si</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fuera el único perfecto. En eso entró el carpintero, se puso el delantal e</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inició su trabajo. Utilizó el martillo, la lija, el metro y el tornillo y la tosc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madera inicial se convirtió en un bonito mueble. Cuando la carpinterí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quedó vacía, tomó la palabra el serrucho. «Tenemos defectos, pero el</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carpintero ha trabajado con nuestras cualidades. Es lo que nos ha hech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valiosos». La asamblea encontró que el martillo era fuerte, el tornillo uní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la lija limaba asperezas y el metro era preciso y exacto. Se sintieron</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t>entonces un equipo capaz de producir muebles de calidad."</w:t>
            </w:r>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spacing w:lineRule="auto" w:line="240" w:before="0" w:after="0"/>
              <w:rPr>
                <w:rFonts w:ascii="Arial" w:hAnsi="Arial" w:eastAsia="Times New Roman" w:cs="Arial"/>
                <w:color w:val="404040"/>
                <w:sz w:val="20"/>
                <w:szCs w:val="20"/>
                <w:lang w:eastAsia="es-ES"/>
              </w:rPr>
            </w:pPr>
            <w:hyperlink r:id="rId19">
              <w:r>
                <w:rPr>
                  <w:rStyle w:val="InternetLink"/>
                  <w:rFonts w:eastAsia="Times New Roman" w:cs="Arial" w:ascii="Arial" w:hAnsi="Arial"/>
                  <w:b/>
                  <w:bCs/>
                  <w:color w:val="0000FF"/>
                  <w:sz w:val="20"/>
                  <w:lang w:eastAsia="es-ES"/>
                </w:rPr>
                <w:t>orlandomadryn</w:t>
              </w:r>
            </w:hyperlink>
            <w:r>
              <w:rPr>
                <w:rFonts w:eastAsia="Times New Roman" w:cs="Arial" w:ascii="Arial" w:hAnsi="Arial"/>
                <w:color w:val="404040"/>
                <w:sz w:val="20"/>
                <w:lang w:eastAsia="es-ES"/>
              </w:rPr>
              <w:t> </w:t>
            </w:r>
            <w:bookmarkStart w:id="15" w:name="39626436"/>
            <w:r>
              <w:rPr>
                <w:rFonts w:eastAsia="Times New Roman" w:cs="Arial" w:ascii="Arial" w:hAnsi="Arial"/>
                <w:color w:val="666666"/>
                <w:sz w:val="15"/>
                <w:lang w:eastAsia="es-ES"/>
              </w:rPr>
              <w:t>May 26, 2011 11:41 pm</w:t>
            </w:r>
            <w:bookmarkEnd w:id="15"/>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xcelente selección del texto los 7 pecados capitales.Pienso que lo deberiamos agregar a la portada de nuestra wiki para que de esta fmanera cada uno comprendiera que los miembros de un grupo tienen cualidades diversas y que cada una de las partes hacen el todo.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0">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16" w:name="39632330"/>
            <w:r>
              <w:rPr>
                <w:rFonts w:eastAsia="Times New Roman" w:cs="Arial" w:ascii="Arial" w:hAnsi="Arial"/>
                <w:color w:val="666666"/>
                <w:sz w:val="15"/>
                <w:lang w:eastAsia="es-ES"/>
              </w:rPr>
              <w:t>May 27, 2011 5:14 am</w:t>
            </w:r>
            <w:bookmarkEnd w:id="16"/>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stimados, concuerdo con ponerlo en nuestra portada, cuando lo leí, pensé lo mismo, pero """"tuve miedo que nuestra coordinadora me retara"""jeeeeeeeeee. Con todo mi afecto hacia mis colegas colaborativos, un SALUTE, que no es lo mismo que 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1">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17" w:name="39635734"/>
            <w:r>
              <w:rPr>
                <w:rFonts w:eastAsia="Times New Roman" w:cs="Arial" w:ascii="Arial" w:hAnsi="Arial"/>
                <w:color w:val="666666"/>
                <w:sz w:val="15"/>
                <w:lang w:eastAsia="es-ES"/>
              </w:rPr>
              <w:t>May 27, 2011 9:20 am</w:t>
            </w:r>
            <w:bookmarkEnd w:id="17"/>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Polifilosofando!</w:t>
              <w:br/>
              <w:t>Con respecto a la extracción del texto los 7 pecados capitales, pienso que es una muy buena idea que lo agreguemos en nuesta portada de la wiki polifilosofando, por que es relevante ya que con un ejemplo tan sencillo uno comprende lo valioso del trabajo grupal, y recuperando las palabras de Orlando que dice " cada una de las partes hacen el todo", yo le agregaria que "la SUMA de las partes hacen el TODO".</w:t>
              <w:br/>
              <w:t>Saludo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Sonia</w:t>
              <w:br/>
              <w:t>Coordinadora de POLIFILOSOFANDO</w:t>
              <w:br/>
              <w:t>Pd: Pueden agregar textos, viñetas etc, ya que estamos en una POLIFILOSOFANDOCRACIA! jaj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2">
              <w:r>
                <w:rPr>
                  <w:rStyle w:val="InternetLink"/>
                  <w:rFonts w:eastAsia="Times New Roman" w:cs="Arial" w:ascii="Arial" w:hAnsi="Arial"/>
                  <w:b/>
                  <w:bCs/>
                  <w:color w:val="0000FF"/>
                  <w:sz w:val="20"/>
                  <w:lang w:eastAsia="es-ES"/>
                </w:rPr>
                <w:t>jorgefederico</w:t>
              </w:r>
            </w:hyperlink>
            <w:r>
              <w:rPr>
                <w:rFonts w:eastAsia="Times New Roman" w:cs="Arial" w:ascii="Arial" w:hAnsi="Arial"/>
                <w:color w:val="404040"/>
                <w:sz w:val="20"/>
                <w:lang w:eastAsia="es-ES"/>
              </w:rPr>
              <w:t> </w:t>
            </w:r>
            <w:bookmarkStart w:id="18" w:name="39639144"/>
            <w:r>
              <w:rPr>
                <w:rFonts w:eastAsia="Times New Roman" w:cs="Arial" w:ascii="Arial" w:hAnsi="Arial"/>
                <w:color w:val="666666"/>
                <w:sz w:val="15"/>
                <w:lang w:eastAsia="es-ES"/>
              </w:rPr>
              <w:t>May 27, 2011 10:38 am</w:t>
            </w:r>
            <w:bookmarkEnd w:id="18"/>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a todos, he estado visitando cada una de las exposiciones de cada uno. La verdad que el texto si pudieramos expresarlo en cada orden de la vida de lo cotidano del dia. Esta bueno para colocarla en la portada puesto que quizas sin dejar de lado las expresiones de Orlando deberiamos darle forma a que englobe a to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3">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19" w:name="39745822"/>
            <w:r>
              <w:rPr>
                <w:rFonts w:eastAsia="Times New Roman" w:cs="Arial" w:ascii="Arial" w:hAnsi="Arial"/>
                <w:color w:val="666666"/>
                <w:sz w:val="15"/>
                <w:lang w:eastAsia="es-ES"/>
              </w:rPr>
              <w:t>May 31, 2011 9:41 am</w:t>
            </w:r>
            <w:bookmarkEnd w:id="19"/>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compañeros, aqui hago un aporte de frases de Freire con respeto a la educacion, me parecieron muy valiosas .</w:t>
              <w:br/>
              <w:t>Algunas frases célebres sobre la educación (Wikipedia)</w:t>
              <w:br/>
              <w:t>1.Es necesario desarrollar una pedagogía de la pregunta. Siempre estamos escuchando una pedagogía de la respuesta. Los profesores contestan a preguntas que los estudiantes no han hecho</w:t>
              <w:br/>
              <w:t>2.Mi visión de la alfabetización va más allá del ba, be, bi, bo, bu. Porque implica una comprensión crítica de la realidad social, política y económica en la que está el alfabetizado</w:t>
              <w:br/>
              <w:t>3.Enseñar exige respeto a los saberes de los educandos</w:t>
              <w:br/>
              <w:t>4.Enseñar exige la corporización de las palabras "por el ejemplo"</w:t>
              <w:br/>
              <w:t>5.Enseñar exige respeto a la autonomía del ser del educando</w:t>
              <w:br/>
              <w:t>6.Enseñar exige seguridad, capacidad profesional y generosidad</w:t>
              <w:br/>
              <w:t>7.Enseñar exige saber escuchar</w:t>
              <w:br/>
              <w:t>8.Enseñar no es transferir conocimiento</w:t>
              <w:br/>
              <w:t>9.Nadie es, si se prohíbe que otros sean</w:t>
              <w:br/>
              <w:t>10.La Pedagogía del oprimido, deja de ser del oprimido y pasa a ser la pedagogía de los hombres en proceso de permanente liberación</w:t>
              <w:br/>
              <w:t>11.No hay palabra verdadera que no sea unión inquebrantable entre acción y reflexión</w:t>
              <w:br/>
              <w:t>12.Decir la palabra verdadera es transformar al mundo</w:t>
              <w:br/>
              <w:t>13.Decir que los hombres son personas y como personas son libres y no hacer nada para lograr concretamente que esta afirmación sea objetiva, es una farsa</w:t>
              <w:br/>
              <w:t>14.El hombre es hombre, y el mundo es mundo. En la medida en que ambos se encuentran en una relación permanente, el hombre transformando al mundo sufre los efectos de su propia transformación</w:t>
              <w:br/>
              <w:t>15.El estudio no se mide por el número de páginas leídas en una noche, ni por la cantidad de libros leídos en un semestre. Estudiar no es un acto de consumir ideas, sino de crearlas y recrearlas</w:t>
              <w:br/>
              <w:t>16.Solo educadores autoritarios niegan la solidaridad entre el acto de educar y el acto de ser educados por los educandos</w:t>
              <w:br/>
              <w:t>17.Todos nosotros sabemos algo. Todos nosotros ignoramos algo. Por eso, aprendemos siempre</w:t>
              <w:br/>
              <w:t>18.La cultura no es atributo exclusivo de la burguesía. Los llamados "ignorantes" son hombres y mujeres cultos a los que se les ha negado el derecho de expresarse y por ello son sometidos a vivir en una "cultura del silencio"</w:t>
              <w:br/>
              <w:t>19.Alfabetizarse no es aprender a repetir palabras, sino a decir su palabra</w:t>
              <w:br/>
              <w:t>20.Defendemos el proceso revolucionario como una acción cultural dialogada conjuntamente con el acceso al poder en el esfuerzo serio y profundo de concientización</w:t>
              <w:br/>
              <w:t>21.La ciencia y la tecnología, en la sociedad revolucionaria, deben estar al servicio de la liberación permanente de la HUMANIZACIÓN del hombre.</w:t>
              <w:br/>
              <w:t>22.La lucha ya no se reduce a retrasar lo que acontecerá o asegurar su llegada; es preciso reinventar el mundo. La educación es indispensable en esa reinvención.</w:t>
              <w:br/>
              <w:t>23.Jamás acepté que la práctica educativa debería limitarse sólo a la lectura de la palabra, a la lectura del texto, sino que debería incluir la lectura del contexto, la lectura del mundo.</w:t>
              <w:br/>
              <w:t>24.El mundo no es, el mundo está siendo</w:t>
              <w:br/>
              <w:t>25.Si soy puro producto de la determinación genética o cultural o de clase, soy irresponsable de lo que hago en el moverme en el mundo y si carezco de responsabilidad no puedo hablar de ética.</w:t>
              <w:br/>
              <w:t>26.Somos seres condicionados pero no determina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4">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20" w:name="39745872"/>
            <w:r>
              <w:rPr>
                <w:rFonts w:eastAsia="Times New Roman" w:cs="Arial" w:ascii="Arial" w:hAnsi="Arial"/>
                <w:color w:val="666666"/>
                <w:sz w:val="15"/>
                <w:lang w:eastAsia="es-ES"/>
              </w:rPr>
              <w:t>May 31, 2011 9:43 am</w:t>
            </w:r>
            <w:bookmarkEnd w:id="20"/>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alguno pensamientos de Pablo Freire.</w:t>
              <w:br/>
              <w:t>sábado 19 de septiembre de 2009</w:t>
              <w:br/>
              <w:t>PAULO FREIRE!!!!!! Frases célebre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Hoy Paulo Freire cumpliría 88 años.</w:t>
              <w:br/>
              <w:br/>
              <w:t xml:space="preserve">  tuve la suerte de ver un documental donde contaba muchas experiencias . y decía " SOY UN SOÑADOR"</w:t>
              <w:br/>
              <w:t>"Enseñar no es transferir"</w:t>
              <w:br/>
              <w:t>"La alfabetización es una experiencia creadora"</w:t>
              <w:br/>
              <w:t>" Me gustaría que me recordaran como un sujeto que amó a las personas, animales y a la vida"</w:t>
            </w:r>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spacing w:lineRule="auto" w:line="240" w:before="0" w:after="0"/>
              <w:rPr>
                <w:rFonts w:ascii="Arial" w:hAnsi="Arial" w:eastAsia="Times New Roman" w:cs="Arial"/>
                <w:color w:val="404040"/>
                <w:sz w:val="20"/>
                <w:szCs w:val="20"/>
                <w:lang w:eastAsia="es-ES"/>
              </w:rPr>
            </w:pPr>
            <w:hyperlink r:id="rId25">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21" w:name="39802316"/>
            <w:r>
              <w:rPr>
                <w:rFonts w:eastAsia="Times New Roman" w:cs="Arial" w:ascii="Arial" w:hAnsi="Arial"/>
                <w:color w:val="666666"/>
                <w:sz w:val="15"/>
                <w:lang w:eastAsia="es-ES"/>
              </w:rPr>
              <w:t>Jun 1, 2011 12:37 pm</w:t>
            </w:r>
            <w:bookmarkEnd w:id="21"/>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Polifilosofando! Leyendo el libro Pedagogia de la autonomia de P. Freire,considero conveniente agregar la sgte extracción " En Pedagogía de la autonomía, Freire nos convoca a pensar acerca de lo que los maestros deben saber, y de lo que deben hacer, en el proceso de la enseñanza y el aprendizaje, sobre todo cuando el énfasis está puesto en educar para lograr la igualdad, la transformación y la inclusión de todos los individuos en la sociedad. Freire no va a justificar el analfabetismo o la no asistencia a las escuelas por la irresponsabilidad de los padres o por el resultado de sus bajos ingresos, porque para él la educación y las posibilidades que ella brinda de mejoramiento de la humanidad son fundamentales en su concepción sobre la liberación de los individuos y su inclusión en las sociedades." Es decir que Freire piensa que TODOS pueden ser educados, esta en nosotros los educadores poder hacerlo realidad, para que el individuo pueda lograr liberarse, una inclusion social etc</w:t>
              <w:br/>
              <w:br/>
              <w:t>Con respecto al aporte de jorge, es muy bueno tener presente esas frases por que ayudan para hacer una reflexion de nuestra propia práctica docente.</w:t>
              <w:br/>
              <w:t>Saludos</w:t>
              <w:br/>
              <w:t>Sonia coordinadora de Polifilosofan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6">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22" w:name="39821634"/>
            <w:r>
              <w:rPr>
                <w:rFonts w:eastAsia="Times New Roman" w:cs="Arial" w:ascii="Arial" w:hAnsi="Arial"/>
                <w:color w:val="666666"/>
                <w:sz w:val="15"/>
                <w:lang w:eastAsia="es-ES"/>
              </w:rPr>
              <w:t>Jun 1, 2011 8:06 pm</w:t>
            </w:r>
            <w:bookmarkEnd w:id="22"/>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trate de resumir el pensamiento filosofico-pedagogico de Paulo Freire, lo mejor que pude, va como aporte.</w:t>
              <w:br/>
              <w:t>No hay docencia sin discencia. Paulo Freire.</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Es preciso que quien se está formando, desde el principio mismo de su experiencia formadora, al asumirse también como sujeto de la producción del saber, se convenza definitivamente de que enseñar no es transferir conocimiento, sino crear las posibilidades de su produccion o de su construcción.</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Quien se forma y re-forma al formar y quien es formado se forma y forma al ser formado. Es en este sentido como enseñar no es transferir conocimiento, contenidos, ni formar es la acción por la cual un sujeto creador da forma. No hay docencia sin discencia. Las dos se explican y sus sujetos, a pesar de sus diferencias, no se reducen a la condición de objeto, el uno del otro. Quien enseña aprende al enseñar y quien aprende enseña al aprender.</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Cuanto más críticamente se ejerza la capacidad de aprender tanto más se construye y desarrolla lo que llama "curiosidad epistemológica", sin la cual no alcanzamos el conocimiento cabal del objet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Enseñar exige rigor metódico. Destaca la importancia de conocer el conocimiento existente cuanto saber que estamos abiertos y aptos para la producción del conocimiento que aun no existe. Enseñar, aprender e investigar lidian con esos dos momentos del ciclo gnoseológico: aquel en el que se enseña y se aprende el conocimiento ya existente y aquel en el que se trabaja la producción del conocimiento aún no existente. La DODISCENCIA -DOCENCIA-DISCENCIA- y la investigación, indivisibles son así prácticas requeridas por estos momentos del ciclo gnoseológic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No hay enseñanza sin investigación ni investigación sin enseñanza. Pensar acertadamente, en términos críticos, es una exigencia que en los momentos del ciclo gnoseológico le van planteando la curiosidad que, al volverse cada vez más metódicamente rigurosa, transita de la ingenuidad hacia lo que llama "curiosidad epistemológica". La curiosidad ingenua, de la que resulta indiscutiblemente un cierto saber, no importa que sea metódicamente no riguroso, es la que caracteriza el sentido común (el saber hecho de pura experienci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La diferencia entre el saber hecho de pura experiencia y el que resulta de los procedimientos metódicamente rigurosos no ve una ruptura sino una superación. La superación y no la ruptura se da en la medida en que la curiosidad ingenua, sin dejar de ser curiosidad, al contrario, al continuar siendo curiosidad, se hace crítica. Al hacerse critica, al volverse entonces curiosidad epistemológica "rigorizandose" metódicamente en su aproximación al objeto. La curiosidad ingenua que está asociada al saber del sentido común es la misma curiosidad que al hacerse critica se vuelve curiosidad epistemológica. Cambia de cualidad pero no de esenci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Si se respeta la naturaleza del ser humano la enseñanza de los contenidos no puede darse alejada de la formación moral de educando, porque educar es formar.</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Todo conocimiento si no está "trabajado" mecanicistamente. Si no está sometido a los "cuidados" enajenantes de un tipo de mente especial y cada vez mas amenazadoramente común que llama "burocratizada", implica necesariamente comunicabilidad.</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No hay entendimiento que no sea también comunicación de lo entendido. La gran tarea del sujeto que piensa no es transferir, depositar, ofrecer dar al otro sino el desafiar al educando con quien se comunica y a quien comunica a producir su compresión de lo que viene siendo comunicado. No hay entendimiento que no sea comunicación e intercomunicación y que no se funda en la capacidad de diálog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Lo que hay que hacer es posibilitar que al volverse sobre su misma a través de la reflexión sobre la práctica, a la curiosidad ingenua al percibirse como tan se vaya volviendo critica. Es por eso por lo que el momento fundamental en la formación permanente de los profesores es el de la reflexión crítica sobre la práctica. Es pensando críticamente la práctica de hoy como se puede mejorar la próxim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7">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23" w:name="40171274"/>
            <w:r>
              <w:rPr>
                <w:rFonts w:eastAsia="Times New Roman" w:cs="Arial" w:ascii="Arial" w:hAnsi="Arial"/>
                <w:color w:val="666666"/>
                <w:sz w:val="15"/>
                <w:lang w:eastAsia="es-ES"/>
              </w:rPr>
              <w:t>Jun 13, 2011 6:57 am</w:t>
            </w:r>
            <w:bookmarkEnd w:id="23"/>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la escuela no es partido. Estimado, sobre los comentarios de Ileana, en especial en la introducción, es necesario que todos aprendamos que las cuestiones sociales y por ende de derecho humano (el vivir dignamente es uno) no tiene partidismo, no es de "derecha" ni de "izquierda ni de "centro", las cuestiones sociales son de la vida, y la vida es una cuestión de "derecho human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8">
              <w:r>
                <w:rPr>
                  <w:rStyle w:val="InternetLink"/>
                  <w:rFonts w:eastAsia="Times New Roman" w:cs="Arial" w:ascii="Arial" w:hAnsi="Arial"/>
                  <w:b/>
                  <w:bCs/>
                  <w:color w:val="0000FF"/>
                  <w:sz w:val="20"/>
                  <w:lang w:eastAsia="es-ES"/>
                </w:rPr>
                <w:t>jorgefederico</w:t>
              </w:r>
            </w:hyperlink>
            <w:r>
              <w:rPr>
                <w:rFonts w:eastAsia="Times New Roman" w:cs="Arial" w:ascii="Arial" w:hAnsi="Arial"/>
                <w:color w:val="404040"/>
                <w:sz w:val="20"/>
                <w:lang w:eastAsia="es-ES"/>
              </w:rPr>
              <w:t> </w:t>
            </w:r>
            <w:bookmarkStart w:id="24" w:name="40230368"/>
            <w:r>
              <w:rPr>
                <w:rFonts w:eastAsia="Times New Roman" w:cs="Arial" w:ascii="Arial" w:hAnsi="Arial"/>
                <w:color w:val="666666"/>
                <w:sz w:val="15"/>
                <w:lang w:eastAsia="es-ES"/>
              </w:rPr>
              <w:t>Jun 14, 2011 9:28 pm</w:t>
            </w:r>
            <w:bookmarkEnd w:id="24"/>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l párrafo reflexivo de Freire, fue encontrado y reconocido por el grupo a partir de asumir que, la teoría de no ir acompañada y hermanada de la práctica, se convierte en una proclama sin sustento, y la reflexión critica debe hacerse necesariamente.</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Como dijo el autor, “en nuestra interpretación,” la teoría forma parte de la concepción ideológica y la práctica el desarrollo de esa ideología en el terreno de las realizaciones que necesariamente se cumplen en lo social.</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29">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25" w:name="40231716"/>
            <w:r>
              <w:rPr>
                <w:rFonts w:eastAsia="Times New Roman" w:cs="Arial" w:ascii="Arial" w:hAnsi="Arial"/>
                <w:color w:val="666666"/>
                <w:sz w:val="15"/>
                <w:lang w:eastAsia="es-ES"/>
              </w:rPr>
              <w:t>Jun 14, 2011 10:24 pm</w:t>
            </w:r>
            <w:bookmarkEnd w:id="25"/>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Con respeco a:"La forma viciada de leer no tiene nada que ver con el pensar acertadamente y con enseñar acertadamente.</w:t>
              <w:br/>
              <w:t>El profesor que piensa acertadamente puede enseñar a pensar".Considero que el educador no solo debe enseñar contenidos sino a pensar correctamente.</w:t>
              <w:br/>
              <w:t>Un profesor de mucha lectura puede convertirse en "dictador" de pensamientos ajenos y olvidarse que a los discentes finalmente les interesa la discencia en cuanto la misma tenga un aspecto humanitario y social. Y es por</w:t>
              <w:br/>
              <w:t>ello que Freire sostiene que el educador no debe ser memorizador ni repetidor de frases. Es por ello que se hace necesario que el docente reflexione sobre su propia práctic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0">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26" w:name="40304915"/>
            <w:r>
              <w:rPr>
                <w:rFonts w:eastAsia="Times New Roman" w:cs="Arial" w:ascii="Arial" w:hAnsi="Arial"/>
                <w:color w:val="666666"/>
                <w:sz w:val="15"/>
                <w:lang w:eastAsia="es-ES"/>
              </w:rPr>
              <w:t>Jun 17, 2011 11:21 am</w:t>
            </w:r>
            <w:bookmarkEnd w:id="26"/>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Desde de mi punto de vista el aprendizaje es un hecho politico, ya que nos permite enfrentar este desafio, ya que tenemos considerar los siguientes itens:</w:t>
              <w:br/>
              <w:t>Aprender fue primero que enseñar. Enseñar correctamente es crear condiciones para producir conocimiento nuevo. El que enseña aprende, y también, quien aprende enseña. Enseñar no existe sin aprender.</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Nuestro conocimiento es incompleto, inacabado y debemos aprender permanentemente. Al reconocer esto nos volvemos educables. Lo que nos hace educables no es la educación, sino reconocer lo inconcluso de nuestro conocimiento.</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Al comparar, repetir, dudar, curiosear, experimentar, las personas desarrollamos la fuerza creadora del aprendizaje, nos hacemos curiosos y críticos. Comenzamos a aprender críticamente, lo que incluye aprender a pensar correctamente</w:t>
            </w:r>
          </w:p>
          <w:p>
            <w:pPr>
              <w:pStyle w:val="Normal"/>
              <w:spacing w:lineRule="auto" w:line="240" w:before="0" w:after="0"/>
              <w:rPr>
                <w:rFonts w:ascii="Arial" w:hAnsi="Arial" w:eastAsia="Times New Roman" w:cs="Arial"/>
                <w:color w:val="404040"/>
                <w:sz w:val="20"/>
                <w:szCs w:val="20"/>
                <w:lang w:eastAsia="es-ES"/>
              </w:rPr>
            </w:pPr>
            <w:hyperlink r:id="rId31">
              <w:r>
                <w:rPr>
                  <w:rStyle w:val="InternetLink"/>
                  <w:rFonts w:eastAsia="Times New Roman" w:cs="Arial" w:ascii="Arial" w:hAnsi="Arial"/>
                  <w:b/>
                  <w:bCs/>
                  <w:color w:val="0000FF"/>
                  <w:sz w:val="20"/>
                  <w:lang w:eastAsia="es-ES"/>
                </w:rPr>
                <w:t>ileanaleonor</w:t>
              </w:r>
            </w:hyperlink>
            <w:r>
              <w:rPr>
                <w:rFonts w:eastAsia="Times New Roman" w:cs="Arial" w:ascii="Arial" w:hAnsi="Arial"/>
                <w:color w:val="404040"/>
                <w:sz w:val="20"/>
                <w:lang w:eastAsia="es-ES"/>
              </w:rPr>
              <w:t> </w:t>
            </w:r>
            <w:bookmarkStart w:id="27" w:name="40355589"/>
            <w:r>
              <w:rPr>
                <w:rFonts w:eastAsia="Times New Roman" w:cs="Arial" w:ascii="Arial" w:hAnsi="Arial"/>
                <w:color w:val="666666"/>
                <w:sz w:val="15"/>
                <w:lang w:eastAsia="es-ES"/>
              </w:rPr>
              <w:t>Jun 20, 2011 9:24 am</w:t>
            </w:r>
            <w:bookmarkEnd w:id="27"/>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stimados, muy interesante como han ido conversando y resignificando como se enlaza la etica con la tarea de ensenar.</w:t>
              <w:br/>
              <w:br/>
              <w:t>Hicieron una interesantisima presentacion y contextualizacion sociohistorica del caso elegido.</w:t>
              <w:br/>
              <w:br/>
              <w:t>A mi criterio solo le faltaria una vuelta mas en la que vinculen aspectos de la etica que pueden ejemplificarse en ese caso, por presencia o ausencia.</w:t>
              <w:br/>
              <w:br/>
              <w:t>Salu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2">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28" w:name="40431903"/>
            <w:r>
              <w:rPr>
                <w:rFonts w:eastAsia="Times New Roman" w:cs="Arial" w:ascii="Arial" w:hAnsi="Arial"/>
                <w:color w:val="666666"/>
                <w:sz w:val="15"/>
                <w:lang w:eastAsia="es-ES"/>
              </w:rPr>
              <w:t>Jun 22, 2011 10:55 pm</w:t>
            </w:r>
            <w:bookmarkEnd w:id="28"/>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ética y moral etimológicamente significan lo mismo. Las dos palabras se refieren a las costumbres. Por lo que la definición nominal de ética sería la ciencia de las costumbres. Pero lo que en realidad le interesa a la ética es estudiar la bondad o maldad de los actos humano, sin interesarse en otros aspectos o enfoques. Por lo tanto podemos determinar que su objeto material de estudio son los actos humanos y su objeto formal es la bondad o maldad de dichos acto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t>De lo expresado anteriormente, se deduce que estamos analizando un comportamiento humano de una época en especial, y desde ese punto de vista la formación de los alumnos era la correcta. Si lo llevamos a la actualidad nos encontraremos con un punto de vista totalmente diferente, es como si analizáramos la frase, "las letras entran con sangre" refiriéndonos a los castigos escolares de tiempos i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3">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29" w:name="40484483"/>
            <w:r>
              <w:rPr>
                <w:rFonts w:eastAsia="Times New Roman" w:cs="Arial" w:ascii="Arial" w:hAnsi="Arial"/>
                <w:color w:val="666666"/>
                <w:sz w:val="15"/>
                <w:lang w:eastAsia="es-ES"/>
              </w:rPr>
              <w:t>Jun 25, 2011 12:12 pm</w:t>
            </w:r>
            <w:bookmarkEnd w:id="29"/>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El uso de la palabra Ética y la palabra Moral está sujeto a diversos convencionalismos y que cada autor, época o corriente filosófica las utilizan de diversas maneras. Pero para poder distinguir será necesario nombrar las características de cada una de estas palabras así como sus semejanzas y diferencia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1. Características de la Moral. La Moral es el hecho real que encontramos en todas las sociedades, es un conjunto de normas a saber que se transmiten de generación en generación, evolucionan a lo largo del tiempo y poseen fuertes diferencias con respecto a las normas de otra sociedad y de otra época histórica, estas normas se utilizan para orientar la conducta de los integrantes de esa sociedad.</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2. Características de la Ética. Es el hecho real que se da en la mentalidad de algunas personas, es un conjunto de normas a saber, principio y razones que un sujeto ha realizado y establecido como una línea directriz de su propia conducta.</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3. Semejanzas y Diferencias entre Ética y Moral. Los puntos en los que confluyen son los siguientes:</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 En los dos casos se trata de normas, percepciones, deber ser.</w:t>
            </w:r>
            <w:r>
              <w:rPr>
                <w:rFonts w:eastAsia="Times New Roman" w:cs="Arial" w:ascii="Arial" w:hAnsi="Arial"/>
                <w:color w:val="404040"/>
                <w:sz w:val="20"/>
                <w:lang w:eastAsia="es-ES"/>
              </w:rPr>
              <w:t> </w:t>
            </w:r>
            <w:r>
              <w:rPr>
                <w:rFonts w:eastAsia="Times New Roman" w:cs="Arial" w:ascii="Arial" w:hAnsi="Arial"/>
                <w:color w:val="404040"/>
                <w:sz w:val="20"/>
                <w:szCs w:val="20"/>
                <w:lang w:eastAsia="es-ES"/>
              </w:rPr>
              <w:br/>
              <w:br/>
              <w:t>· La Moral es un conjunto de normas que una sociedad se encarga de transmitir de generación en generación y la Ética es un conjunto de normas que un sujeto ha esclarecido y adoptado en su propia mentalidad.</w:t>
              <w:br/>
              <w:t>por eso yo sostengo, que tanto la moral y la etica , van de la mano del contexto temporal donde se desarrolle.por ejemplo no es lo mismo descartar alguna persona en Esparta por tener alguna deficiencia fisica,que en los tiempos modernos donde la sociedad trata de salvarlo y darle tratemiento</w:t>
            </w:r>
          </w:p>
          <w:p>
            <w:pPr>
              <w:pStyle w:val="Normal"/>
              <w:spacing w:lineRule="auto" w:line="240" w:before="0" w:after="0"/>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spacing w:lineRule="auto" w:line="240" w:before="0" w:after="0"/>
              <w:rPr>
                <w:rFonts w:ascii="Arial" w:hAnsi="Arial" w:eastAsia="Times New Roman" w:cs="Arial"/>
                <w:color w:val="404040"/>
                <w:sz w:val="20"/>
                <w:szCs w:val="20"/>
                <w:lang w:eastAsia="es-ES"/>
              </w:rPr>
            </w:pPr>
            <w:hyperlink r:id="rId34">
              <w:r>
                <w:rPr>
                  <w:rStyle w:val="InternetLink"/>
                  <w:rFonts w:eastAsia="Times New Roman" w:cs="Arial" w:ascii="Arial" w:hAnsi="Arial"/>
                  <w:b/>
                  <w:bCs/>
                  <w:color w:val="0000FF"/>
                  <w:sz w:val="20"/>
                  <w:lang w:eastAsia="es-ES"/>
                </w:rPr>
                <w:t>jorgefederico</w:t>
              </w:r>
            </w:hyperlink>
            <w:r>
              <w:rPr>
                <w:rFonts w:eastAsia="Times New Roman" w:cs="Arial" w:ascii="Arial" w:hAnsi="Arial"/>
                <w:color w:val="404040"/>
                <w:sz w:val="20"/>
                <w:lang w:eastAsia="es-ES"/>
              </w:rPr>
              <w:t> </w:t>
            </w:r>
            <w:bookmarkStart w:id="30" w:name="40484533"/>
            <w:r>
              <w:rPr>
                <w:rFonts w:eastAsia="Times New Roman" w:cs="Arial" w:ascii="Arial" w:hAnsi="Arial"/>
                <w:color w:val="666666"/>
                <w:sz w:val="15"/>
                <w:lang w:eastAsia="es-ES"/>
              </w:rPr>
              <w:t>Jun 25, 2011 12:16 pm</w:t>
            </w:r>
            <w:bookmarkEnd w:id="30"/>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Ileana hola colegas, si definir la etica como un regulador de las costumbres, deberiamos tener en cuenta tambien que esta deba ser interpretada o bien utilizada en los tiempos acordes al episodio que estamos analizando porque correriamos el riesgo de juzgar la historia desde la actualidad sin tener en cuenta el esenario de aquel momento. Alli,donde la etica y la moral se adaptan a los tiempos,las costumbres y la cultura del momento historic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5">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31" w:name="40489161"/>
            <w:r>
              <w:rPr>
                <w:rFonts w:eastAsia="Times New Roman" w:cs="Arial" w:ascii="Arial" w:hAnsi="Arial"/>
                <w:color w:val="666666"/>
                <w:sz w:val="15"/>
                <w:lang w:eastAsia="es-ES"/>
              </w:rPr>
              <w:t>Jun 25, 2011 9:25 pm</w:t>
            </w:r>
            <w:bookmarkEnd w:id="31"/>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w:t>
            </w:r>
            <w:r>
              <w:rPr>
                <w:rFonts w:eastAsia="Times New Roman" w:cs="Arial" w:ascii="Arial" w:hAnsi="Arial"/>
                <w:color w:val="404040"/>
                <w:sz w:val="20"/>
                <w:szCs w:val="20"/>
                <w:lang w:eastAsia="es-ES"/>
              </w:rPr>
              <w:t>El maestro debe reflexionar profundamente sobre su proceder moral. Esto significa que el docente debe darle un sentido moral a sus acciones dentro del aula (¿Por qué procedí de esta manera? ¿Qué es lo conveniente moralmente halando? ¿Está fundamentado mi proceder en un conjunto de valores o concepción de lo que es el bien?, y a partir de ello tomar una posición moral respecto de sí mismo y de sus estudiantes. En este sentido, coincido con José María Nava en que un maestro debe tener en cuenta tres cuestiones morales: “qué debo hacer en el aula, qué puedo hacer por mis alumnos y qué me está permitido hacer”</w:t>
              <w:br/>
              <w:br/>
              <w:t>“El docente de hoy debe generar un ambiente de igualdad entre sus alumnos. La ética debe servirle para fomentar nuevas y productivas relaciones entre él y sus estudiantes. Prácticas como el regaño injustificado, la represión, la preferencia por un estudiante en lugar de otro, el abuso de poder, no propician espacios de igualdad, sino que acrecientan la intolerancia y el individualismo.” (Mis ensayo éticos, EL perfil ético del educador moderno)</w:t>
              <w:br/>
              <w:br/>
              <w:t>Considero que el profesional de la educación, debiera ser una persona íntegra, con una clara y sólida estructura ética y moral, con una personalidad libre y con sólido conocimiento de su disciplina; así mismo debe tener habilidades para el manejo de tecnología, y encontrarse abierto a la globalización, para que a partir de él, los estudiantes se relacionen con el mundo de manera útil y constructiv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6">
              <w:r>
                <w:rPr>
                  <w:rStyle w:val="InternetLink"/>
                  <w:rFonts w:eastAsia="Times New Roman" w:cs="Arial" w:ascii="Arial" w:hAnsi="Arial"/>
                  <w:b/>
                  <w:bCs/>
                  <w:color w:val="0000FF"/>
                  <w:sz w:val="20"/>
                  <w:lang w:eastAsia="es-ES"/>
                </w:rPr>
                <w:t>orlandomadryn</w:t>
              </w:r>
            </w:hyperlink>
            <w:r>
              <w:rPr>
                <w:rFonts w:eastAsia="Times New Roman" w:cs="Arial" w:ascii="Arial" w:hAnsi="Arial"/>
                <w:color w:val="404040"/>
                <w:sz w:val="20"/>
                <w:lang w:eastAsia="es-ES"/>
              </w:rPr>
              <w:t> </w:t>
            </w:r>
            <w:bookmarkStart w:id="32" w:name="40499441"/>
            <w:r>
              <w:rPr>
                <w:rFonts w:eastAsia="Times New Roman" w:cs="Arial" w:ascii="Arial" w:hAnsi="Arial"/>
                <w:color w:val="666666"/>
                <w:sz w:val="15"/>
                <w:lang w:eastAsia="es-ES"/>
              </w:rPr>
              <w:t>Jun 26, 2011 4:11 pm</w:t>
            </w:r>
            <w:bookmarkEnd w:id="32"/>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El docente debe tener una solida preparación para impartir clases con calidad, un dominio profundo de las características del nivel escolar para el que se prepara a los futuros egresados. La educación actual tiende a formar a individuos preparados en especialidades concretas listos para un rendimiento laboral inmediato, prescindiendo de su formación humanista, lo cual genera a menudo indiferencia e insolidaridad. En cuanto al ambiente, existen lo que Jerome Brunner denomina "anti-escuelas". Son los modelos de conducta brindados por los medios de comunicación (principalmente la televisión), la publicidad, modas de todo tipo, etc. Todo esto hace que nuestra juventud sea especialmente vulnerable y esté alejada de cualquier reflexión. Este ambiente manipulador no puede cambiarse fácilmente, pero si puede hacerlo la educación para ayudar a enfrentarse con él, y con los problemas reales que enmascara. De ahí la necesidad de una educación ética, que a nuestro entender, debería tener la asignatura de Ética como algo fundament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7">
              <w:r>
                <w:rPr>
                  <w:rStyle w:val="InternetLink"/>
                  <w:rFonts w:eastAsia="Times New Roman" w:cs="Arial" w:ascii="Arial" w:hAnsi="Arial"/>
                  <w:b/>
                  <w:bCs/>
                  <w:color w:val="0000FF"/>
                  <w:sz w:val="20"/>
                  <w:lang w:eastAsia="es-ES"/>
                </w:rPr>
                <w:t>ileanaleonor</w:t>
              </w:r>
            </w:hyperlink>
            <w:r>
              <w:rPr>
                <w:rFonts w:eastAsia="Times New Roman" w:cs="Arial" w:ascii="Arial" w:hAnsi="Arial"/>
                <w:color w:val="404040"/>
                <w:sz w:val="20"/>
                <w:lang w:eastAsia="es-ES"/>
              </w:rPr>
              <w:t> </w:t>
            </w:r>
            <w:bookmarkStart w:id="33" w:name="40569281"/>
            <w:r>
              <w:rPr>
                <w:rFonts w:eastAsia="Times New Roman" w:cs="Arial" w:ascii="Arial" w:hAnsi="Arial"/>
                <w:color w:val="666666"/>
                <w:sz w:val="15"/>
                <w:lang w:eastAsia="es-ES"/>
              </w:rPr>
              <w:t>Jun 29, 2011 2:01 pm</w:t>
            </w:r>
            <w:bookmarkEnd w:id="33"/>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Muy muy bueno todo lo que acontecio aqui!!!</w:t>
              <w:br/>
              <w:br/>
              <w:t>me encantaria que lo organizaran de alguna manera para que el resto de los grupos puedan "ver" este debate QUE ES RIQUISIM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8">
              <w:r>
                <w:rPr>
                  <w:rStyle w:val="InternetLink"/>
                  <w:rFonts w:eastAsia="Times New Roman" w:cs="Arial" w:ascii="Arial" w:hAnsi="Arial"/>
                  <w:b/>
                  <w:bCs/>
                  <w:color w:val="0000FF"/>
                  <w:sz w:val="20"/>
                  <w:lang w:eastAsia="es-ES"/>
                </w:rPr>
                <w:t>jorgeluisguerrero</w:t>
              </w:r>
            </w:hyperlink>
            <w:r>
              <w:rPr>
                <w:rFonts w:eastAsia="Times New Roman" w:cs="Arial" w:ascii="Arial" w:hAnsi="Arial"/>
                <w:color w:val="404040"/>
                <w:sz w:val="20"/>
                <w:lang w:eastAsia="es-ES"/>
              </w:rPr>
              <w:t> </w:t>
            </w:r>
            <w:bookmarkStart w:id="34" w:name="40590919"/>
            <w:r>
              <w:rPr>
                <w:rFonts w:eastAsia="Times New Roman" w:cs="Arial" w:ascii="Arial" w:hAnsi="Arial"/>
                <w:color w:val="666666"/>
                <w:sz w:val="15"/>
                <w:lang w:eastAsia="es-ES"/>
              </w:rPr>
              <w:t>Jun 30, 2011 10:12 am</w:t>
            </w:r>
            <w:bookmarkEnd w:id="34"/>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Bueno, muchas gracias Ileana, es nuestra modalidad de trabajo, aunque la producion pareciera pobre,la verdad es que llegar a un acuerdo, sobre lo vamos a plasmar en un documento.cuesta , pero a travez del intercambio de ideas y posturas sobre el tema, salen buenas produciones, pero bien " masticadas",como decimos en la jerga nuestra.</w:t>
              <w:br/>
              <w:t>un abrazo jorg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39">
              <w:r>
                <w:rPr>
                  <w:rStyle w:val="InternetLink"/>
                  <w:rFonts w:eastAsia="Times New Roman" w:cs="Arial" w:ascii="Arial" w:hAnsi="Arial"/>
                  <w:b/>
                  <w:bCs/>
                  <w:color w:val="0000FF"/>
                  <w:sz w:val="20"/>
                  <w:lang w:eastAsia="es-ES"/>
                </w:rPr>
                <w:t>sonogales</w:t>
              </w:r>
            </w:hyperlink>
            <w:r>
              <w:rPr>
                <w:rFonts w:eastAsia="Times New Roman" w:cs="Arial" w:ascii="Arial" w:hAnsi="Arial"/>
                <w:color w:val="404040"/>
                <w:sz w:val="20"/>
                <w:lang w:eastAsia="es-ES"/>
              </w:rPr>
              <w:t> </w:t>
            </w:r>
            <w:bookmarkStart w:id="35" w:name="40634067"/>
            <w:r>
              <w:rPr>
                <w:rFonts w:eastAsia="Times New Roman" w:cs="Arial" w:ascii="Arial" w:hAnsi="Arial"/>
                <w:color w:val="666666"/>
                <w:sz w:val="15"/>
                <w:lang w:eastAsia="es-ES"/>
              </w:rPr>
              <w:t>Jul 2, 2011 10:56 pm</w:t>
            </w:r>
            <w:bookmarkEnd w:id="35"/>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Hola Ileana!Coincido con jorge, en que cuesta "plasmar" ideas, dado que nuestro grupo particularmente discute, cuestiona, analiza TODO en forma minuciosa y muchas se dificulto ponermos de acuerdo. Pero esto parte del trabajo colaborativo y lo más importante es el enriquecimiento en cuanto a conocimientos, herramientas, trabajar en forma colaborativa etc.</w:t>
              <w:br/>
              <w:t>Saludos para todos.</w:t>
              <w:br/>
              <w:t>Sonia</w:t>
              <w:br/>
              <w:t>Coordinadora de Polifilosfan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color w:val="404040"/>
                <w:sz w:val="20"/>
                <w:szCs w:val="20"/>
                <w:lang w:eastAsia="es-ES"/>
              </w:rPr>
            </w:pPr>
            <w:hyperlink r:id="rId40">
              <w:r>
                <w:rPr>
                  <w:rStyle w:val="InternetLink"/>
                  <w:rFonts w:eastAsia="Times New Roman" w:cs="Arial" w:ascii="Arial" w:hAnsi="Arial"/>
                  <w:b/>
                  <w:bCs/>
                  <w:color w:val="0000FF"/>
                  <w:sz w:val="20"/>
                  <w:lang w:eastAsia="es-ES"/>
                </w:rPr>
                <w:t>nrlopezsalaberry</w:t>
              </w:r>
            </w:hyperlink>
            <w:r>
              <w:rPr>
                <w:rFonts w:eastAsia="Times New Roman" w:cs="Arial" w:ascii="Arial" w:hAnsi="Arial"/>
                <w:color w:val="404040"/>
                <w:sz w:val="20"/>
                <w:lang w:eastAsia="es-ES"/>
              </w:rPr>
              <w:t> </w:t>
            </w:r>
            <w:bookmarkStart w:id="36" w:name="40640955"/>
            <w:r>
              <w:rPr>
                <w:rFonts w:eastAsia="Times New Roman" w:cs="Arial" w:ascii="Arial" w:hAnsi="Arial"/>
                <w:color w:val="666666"/>
                <w:sz w:val="15"/>
                <w:lang w:eastAsia="es-ES"/>
              </w:rPr>
              <w:t>Jul 3, 2011 4:42 pm</w:t>
            </w:r>
            <w:bookmarkEnd w:id="36"/>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color w:val="404040"/>
                <w:sz w:val="20"/>
                <w:szCs w:val="20"/>
                <w:lang w:eastAsia="es-ES"/>
              </w:rPr>
              <w:t>Debo agregar que en el grupo confluyeron diferencias generacionales y de vida, que a mi entender fueron beneficiosos por el intercambio que ocasionó y nos permitió crecer a todos,obviamente digo generacionales porque mi hijo mayor es de la edad de mi compañera-colega de menor edad, y de vida, ya que algunos tenemos experiencias en otras actividades laborales, y somos; casados/a, separados, solteros y ni hablar de los diferentes niveles de la informática, que al final de este camino nos permitió "igualarnos". Todo lo anteriormente enumerado nos permitió acceder desde punto de vista distintos y llegar a conclusiones por concordancias. Por todo lo expuesto, coincido en las apreciaciones citadas por mis compa-colegas. "Salutes" a todos. Nésto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Style w:val="Smgrey"/>
              </w:rPr>
            </w:pPr>
            <w:hyperlink r:id="rId41">
              <w:r>
                <w:rPr>
                  <w:rFonts w:eastAsia="Times New Roman" w:cs="Times New Roman" w:ascii="Times New Roman" w:hAnsi="Times New Roman"/>
                  <w:sz w:val="24"/>
                  <w:szCs w:val="24"/>
                  <w:lang w:eastAsia="es-ES"/>
                </w:rPr>
              </w:r>
            </w:hyperlink>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404040"/>
                <w:sz w:val="20"/>
                <w:szCs w:val="20"/>
                <w:lang w:eastAsia="es-ES"/>
              </w:rPr>
            </w:pPr>
            <w:r>
              <w:rPr>
                <w:rFonts w:eastAsia="Times New Roman" w:cs="Times New Roman" w:ascii="Times New Roman" w:hAnsi="Times New Roman"/>
                <w:color w:val="404040"/>
                <w:sz w:val="20"/>
                <w:szCs w:val="20"/>
                <w:lang w:eastAsia="es-ES"/>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bl>
    <w:p>
      <w:pPr>
        <w:pStyle w:val="Normal"/>
        <w:widowControl/>
        <w:bidi w:val="0"/>
        <w:spacing w:lineRule="auto" w:line="276" w:before="0" w:after="200"/>
        <w:rPr/>
      </w:pPr>
      <w:r>
        <w:rPr/>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active">
    <w:name w:val="inactive"/>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mgrey">
    <w:name w:val="smgrey"/>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user/view/jorgefederico" TargetMode="External"/><Relationship Id="rId3" Type="http://schemas.openxmlformats.org/officeDocument/2006/relationships/hyperlink" Target="http://www.wikispaces.com/user/view/jorgefederico" TargetMode="External"/><Relationship Id="rId4" Type="http://schemas.openxmlformats.org/officeDocument/2006/relationships/hyperlink" Target="http://www.xtec.es/~lvallmaj/passeig/etimora2.htm" TargetMode="External"/><Relationship Id="rId5" Type="http://schemas.openxmlformats.org/officeDocument/2006/relationships/hyperlink" Target="http://www.wikispaces.com/user/view/sonogales" TargetMode="External"/><Relationship Id="rId6" Type="http://schemas.openxmlformats.org/officeDocument/2006/relationships/hyperlink" Target="http://www.wikispaces.com/user/view/nrlopezsalaberry" TargetMode="External"/><Relationship Id="rId7" Type="http://schemas.openxmlformats.org/officeDocument/2006/relationships/hyperlink" Target="http://microsofia.com/etica/tema_01/index.html" TargetMode="External"/><Relationship Id="rId8" Type="http://schemas.openxmlformats.org/officeDocument/2006/relationships/hyperlink" Target="http://www.wikispaces.com/user/view/sonogales" TargetMode="External"/><Relationship Id="rId9" Type="http://schemas.openxmlformats.org/officeDocument/2006/relationships/hyperlink" Target="http://www.wikispaces.com/user/view/sonogales" TargetMode="External"/><Relationship Id="rId10" Type="http://schemas.openxmlformats.org/officeDocument/2006/relationships/hyperlink" Target="http://www.wikispaces.com/user/view/nrlopezsalaberry" TargetMode="External"/><Relationship Id="rId11" Type="http://schemas.openxmlformats.org/officeDocument/2006/relationships/hyperlink" Target="http://www.wikispaces.com/user/view/sonogales" TargetMode="External"/><Relationship Id="rId12" Type="http://schemas.openxmlformats.org/officeDocument/2006/relationships/hyperlink" Target="http://www.wikispaces.com/user/view/sonogales" TargetMode="External"/><Relationship Id="rId13" Type="http://schemas.openxmlformats.org/officeDocument/2006/relationships/hyperlink" Target="http://www.wikispaces.com/user/view/nrlopezsalaberry" TargetMode="External"/><Relationship Id="rId14" Type="http://schemas.openxmlformats.org/officeDocument/2006/relationships/hyperlink" Target="http://www.wikispaces.com/user/view/sonogales" TargetMode="External"/><Relationship Id="rId15" Type="http://schemas.openxmlformats.org/officeDocument/2006/relationships/hyperlink" Target="http://www.wikispaces.com/user/view/orlandomadryn" TargetMode="External"/><Relationship Id="rId16" Type="http://schemas.openxmlformats.org/officeDocument/2006/relationships/hyperlink" Target="http://www.wikispaces.com/user/view/nrlopezsalaberry" TargetMode="External"/><Relationship Id="rId17" Type="http://schemas.openxmlformats.org/officeDocument/2006/relationships/hyperlink" Target="http://www.wikispaces.com/user/view/jorgeluisguerrero" TargetMode="External"/><Relationship Id="rId18" Type="http://schemas.openxmlformats.org/officeDocument/2006/relationships/hyperlink" Target="http://www.wikispaces.com/user/view/nrlopezsalaberry" TargetMode="External"/><Relationship Id="rId19" Type="http://schemas.openxmlformats.org/officeDocument/2006/relationships/hyperlink" Target="http://www.wikispaces.com/user/view/orlandomadryn" TargetMode="External"/><Relationship Id="rId20" Type="http://schemas.openxmlformats.org/officeDocument/2006/relationships/hyperlink" Target="http://www.wikispaces.com/user/view/nrlopezsalaberry" TargetMode="External"/><Relationship Id="rId21" Type="http://schemas.openxmlformats.org/officeDocument/2006/relationships/hyperlink" Target="http://www.wikispaces.com/user/view/sonogales" TargetMode="External"/><Relationship Id="rId22" Type="http://schemas.openxmlformats.org/officeDocument/2006/relationships/hyperlink" Target="http://www.wikispaces.com/user/view/jorgefederico" TargetMode="External"/><Relationship Id="rId23" Type="http://schemas.openxmlformats.org/officeDocument/2006/relationships/hyperlink" Target="http://www.wikispaces.com/user/view/jorgeluisguerrero" TargetMode="External"/><Relationship Id="rId24" Type="http://schemas.openxmlformats.org/officeDocument/2006/relationships/hyperlink" Target="http://www.wikispaces.com/user/view/jorgeluisguerrero" TargetMode="External"/><Relationship Id="rId25" Type="http://schemas.openxmlformats.org/officeDocument/2006/relationships/hyperlink" Target="http://www.wikispaces.com/user/view/sonogales" TargetMode="External"/><Relationship Id="rId26" Type="http://schemas.openxmlformats.org/officeDocument/2006/relationships/hyperlink" Target="http://www.wikispaces.com/user/view/jorgeluisguerrero" TargetMode="External"/><Relationship Id="rId27" Type="http://schemas.openxmlformats.org/officeDocument/2006/relationships/hyperlink" Target="http://www.wikispaces.com/user/view/nrlopezsalaberry" TargetMode="External"/><Relationship Id="rId28" Type="http://schemas.openxmlformats.org/officeDocument/2006/relationships/hyperlink" Target="http://www.wikispaces.com/user/view/jorgefederico" TargetMode="External"/><Relationship Id="rId29" Type="http://schemas.openxmlformats.org/officeDocument/2006/relationships/hyperlink" Target="http://www.wikispaces.com/user/view/sonogales" TargetMode="External"/><Relationship Id="rId30" Type="http://schemas.openxmlformats.org/officeDocument/2006/relationships/hyperlink" Target="http://www.wikispaces.com/user/view/jorgeluisguerrero" TargetMode="External"/><Relationship Id="rId31" Type="http://schemas.openxmlformats.org/officeDocument/2006/relationships/hyperlink" Target="http://www.wikispaces.com/user/view/ileanaleonor" TargetMode="External"/><Relationship Id="rId32" Type="http://schemas.openxmlformats.org/officeDocument/2006/relationships/hyperlink" Target="http://www.wikispaces.com/user/view/nrlopezsalaberry" TargetMode="External"/><Relationship Id="rId33" Type="http://schemas.openxmlformats.org/officeDocument/2006/relationships/hyperlink" Target="http://www.wikispaces.com/user/view/jorgeluisguerrero" TargetMode="External"/><Relationship Id="rId34" Type="http://schemas.openxmlformats.org/officeDocument/2006/relationships/hyperlink" Target="http://www.wikispaces.com/user/view/jorgefederico" TargetMode="External"/><Relationship Id="rId35" Type="http://schemas.openxmlformats.org/officeDocument/2006/relationships/hyperlink" Target="http://www.wikispaces.com/user/view/sonogales" TargetMode="External"/><Relationship Id="rId36" Type="http://schemas.openxmlformats.org/officeDocument/2006/relationships/hyperlink" Target="http://www.wikispaces.com/user/view/orlandomadryn" TargetMode="External"/><Relationship Id="rId37" Type="http://schemas.openxmlformats.org/officeDocument/2006/relationships/hyperlink" Target="http://www.wikispaces.com/user/view/ileanaleonor" TargetMode="External"/><Relationship Id="rId38" Type="http://schemas.openxmlformats.org/officeDocument/2006/relationships/hyperlink" Target="http://www.wikispaces.com/user/view/jorgeluisguerrero" TargetMode="External"/><Relationship Id="rId39" Type="http://schemas.openxmlformats.org/officeDocument/2006/relationships/hyperlink" Target="http://www.wikispaces.com/user/view/sonogales" TargetMode="External"/><Relationship Id="rId40" Type="http://schemas.openxmlformats.org/officeDocument/2006/relationships/hyperlink" Target="http://www.wikispaces.com/user/view/nrlopezsalaberry" TargetMode="External"/><Relationship Id="rId41" Type="http://schemas.openxmlformats.org/officeDocument/2006/relationships/hyperlink" Target="http://polifilosofando.wikispaces.com/message/view/TP2/39332536"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2:48:00Z</dcterms:created>
  <dc:creator>Usuario</dc:creator>
  <dc:description/>
  <dc:language>en-US</dc:language>
  <cp:lastModifiedBy>Usuario</cp:lastModifiedBy>
  <dcterms:modified xsi:type="dcterms:W3CDTF">2011-07-07T23:18:00Z</dcterms:modified>
  <cp:revision>4</cp:revision>
  <dc:subject/>
  <dc:title/>
</cp:coreProperties>
</file>